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ΤΙΜΟΛΟΓΙΟ – ΟΙΚΟΝΟΜΙΚΗ ΠΡΟΣΦΟΡΑ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(ΓΙΑ ΣΥΜΠΛΗΡΩΣΗ ΑΠΟ ΤΟΝ ΟΙΚΟΝΟΜΙΚΟ  ΦΟΡΕΑ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020"/>
        <w:gridCol w:w="1287"/>
        <w:gridCol w:w="1379"/>
        <w:gridCol w:w="656"/>
        <w:gridCol w:w="1188"/>
        <w:gridCol w:w="916"/>
        <w:gridCol w:w="1074"/>
        <w:gridCol w:w="920"/>
      </w:tblGrid>
      <w:tr>
        <w:trPr>
          <w:trHeight w:val="79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ΙΔΟΣ  ΕΡΓΑΣΙΩΝ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ΩΡΟΙ</w:t>
              <w:br/>
              <w:t>ΕΦΑΡΜΟΓΗ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ΡΟΜΕΤΡΗΣΗ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Μ.Μ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παναλήψει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ική Ποσότητα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ΙΜΗ ΜΟΝΑΔΟΣ (ευρώ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ΔΑΠΑΝΗ  (ευρώ) </w:t>
            </w:r>
          </w:p>
        </w:tc>
      </w:tr>
      <w:tr>
        <w:trPr>
          <w:trHeight w:val="168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ΟΜΑΔΑ Α:</w:t>
            </w:r>
            <w:r>
              <w:rPr>
                <w:sz w:val="16"/>
                <w:szCs w:val="16"/>
              </w:rPr>
              <w:t xml:space="preserve">  ΕΡΓΑΣΙΕΣ  ΑΠΕΝΤΟΜΩΣΗΣ &amp; ΑΠΟΛΥΜΑΝΣΗΣ ΚΤΙΡΙΩΝ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ΕΝΤΟΜΩΣΗ &amp; ΑΠΟΛΥΜΑΝΣΗ ΚΤΙΡΙΩΝ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ΤΙΡΙ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05 m2/30m2 Χ 0,75 δ/τος   =  537,63 λίτρα δ/το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ίτρ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5,2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 ΟΜΑΔΑΣ Α  (χωρίς Φ.Π.Α 24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ΟΜΑΔΑ Β: 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                                                             ΕΡΓΑΣΙΕΣ   ΑΠΕΝΤΟΜΩΣΗΣ &amp; ΑΠΟΛΥΜΑΝΣΗΣ ΦΡΕΑΤΙΩΝ ΟΔΩΝ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ΠΕΝΤΟΜΩΣΗ &amp; ΑΠΟΛΥΜΑΝΣΗ ΦΡΕΑΤΙΩΝ ΟΔΩΝ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ΤΙΡΙ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50 φρεάτια Χ 0,50 λίτρα δ/τος   =  225 λίτρα δ/το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ίτρ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 ΟΜΑΔΑΣ Β  (χωρίς Φ.Π.Α 24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ΟΜΑΔΑ Γ: 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                                                             ΕΡΓΑΣΙΕΣ   ΜΥΟΚΤΟΝΙΑΣ  ΚΤΙΡΙΩΝ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ΓΚΑΤΑΣΤΑΣΗ ΝΕΩΝ ΔΟΛΩΜΑΤΙΚΩΝ ΣΤΑΘΜΩΝ ΣΕ ΚΤΙΡΙΑ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ΤΙΡΙ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Νέοι δολωματικοί σταθμοί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μ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ΟΠΟΘΕΤΗΣΗ ΔΟΛΩΜΑΤΩΝ ΣΕ ΝΕΟΥΣ ΚΑΙ ΠΑΛΑΙΟΥΣ ΔΟΛΩΜΑΤΙΚΟΥΣ ΣΤΑΘΜΟΥ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ΤΙΡΙ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ρεις φορές σε 122 νέους  και παλαιούς δολωματικούς σταθμού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μ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 ΟΜΑΔΑΣ Γ  (χωρίς Φ.Π.Α 24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ΟΜΑΔΑ Δ: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ΕΡΓΑΣΙΕΣ  ΠΡΟΛΗΨΗΣ  ΚΑΙ  ΚΑΤΑΠΟΛΕΜΗΣΗΣ  ΕΝΤΟΜΟΛΟΓΙΚΩΝ  ΠΡΟΣΒΟΛΩΝ  ΣΕ  ΦΟΙΝΙΚΕ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- Έγχυση  εντομοκτόνου Περίοδος  εφαρμογής Μαιος-Ιούνιος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ίνικε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μ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- Έγχυση  εντομοκτόνου Περίοδος  εφαρμογής  Ιούλιος-Αύγουστο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ίνικε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μ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- Έγχυση  εντομοκτόνου Περίοδος  εφαρμογής Σεπτέμριος-Οκτώμβριο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ίνικε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μ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πή  Φοινίκων οι οποίοι έχουν καταστραφε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ίνικε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μ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ταφορά και ταφή Φοινίκων οι οποίοι έχουν καταστραφεί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ίνικε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μ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γίδες Φερορμόνης (Προμήθεια &amp; Τοποθέτηση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ίνικε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μ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 ΟΜΑΔΑΣ Δ  (χωρίς Φ.Π.Α 24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 ΟΜΑΔΩΝ  Α+Β+Γ+Δ  (χωρίς Φ.Π.Α 24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Φ.Π.Α. 24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ΓΕΝΙΚΟ  ΣΥΝΟΛΟ  ΟΜΑΔΩΝ  Α+Β+Γ+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584" w:hanging="1584"/>
        <w:jc w:val="center"/>
        <w:outlineLvl w:val="8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3813810" cy="94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6"/>
                              <w:gridCol w:w="5334"/>
                              <w:gridCol w:w="3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                            …………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.……………………. 20</w:t>
                                  </w:r>
                                  <w:r>
                                    <w:rPr>
                                      <w:lang w:val="en-US" w:eastAsia="ar-SA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(Υπογραφή - Σφραγίδα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74.1pt;mso-wrap-distance-left:9pt;mso-wrap-distance-right:9pt;mso-wrap-distance-top:0pt;mso-wrap-distance-bottom:0pt;margin-top:0.05pt;mso-position-vertical-relative:text;margin-left:198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6"/>
                        <w:gridCol w:w="5334"/>
                        <w:gridCol w:w="3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                     …………</w:t>
                            </w:r>
                            <w:r>
                              <w:rPr>
                                <w:lang w:eastAsia="ar-SA"/>
                              </w:rPr>
                              <w:t>.……………………. 20</w:t>
                            </w:r>
                            <w:r>
                              <w:rPr>
                                <w:lang w:val="en-US" w:eastAsia="ar-SA"/>
                              </w:rPr>
                              <w:t>1</w:t>
                            </w:r>
                            <w:r>
                              <w:rPr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eastAsia="Arial Unicode MS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6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eastAsia="Arial Unicode MS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eastAsia="Arial Unicode MS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6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eastAsia="Arial Unicode MS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eastAsia="Arial Unicode MS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6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eastAsia="ar-SA"/>
                              </w:rPr>
                              <w:t>(Υπογραφή - Σφραγίδα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</w:t>
      </w:r>
      <w:r>
        <w:rPr>
          <w:b/>
          <w:color w:val="000000"/>
          <w:lang w:eastAsia="ar-SA"/>
        </w:rPr>
        <w:t xml:space="preserve"> </w:t>
      </w:r>
    </w:p>
    <w:p>
      <w:pPr>
        <w:pStyle w:val="Normal"/>
        <w:jc w:val="right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991" w:gutter="0" w:header="0" w:top="860" w:footer="48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[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>]</w:t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17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32"/>
      <w:szCs w:val="32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CharChar5">
    <w:name w:val=" Char Char5"/>
    <w:qFormat/>
    <w:rPr>
      <w:bCs/>
      <w:sz w:val="32"/>
      <w:szCs w:val="32"/>
      <w:u w:val="single"/>
    </w:rPr>
  </w:style>
  <w:style w:type="character" w:styleId="CharChar4">
    <w:name w:val=" Char Char4"/>
    <w:qFormat/>
    <w:rPr>
      <w:rFonts w:ascii="Arial" w:hAnsi="Arial" w:cs="Arial"/>
      <w:sz w:val="24"/>
    </w:rPr>
  </w:style>
  <w:style w:type="character" w:styleId="CharChar3">
    <w:name w:val=" Char Char3"/>
    <w:qFormat/>
    <w:rPr>
      <w:rFonts w:ascii="Courier New" w:hAnsi="Courier New" w:cs="Courier New"/>
    </w:rPr>
  </w:style>
  <w:style w:type="character" w:styleId="CharChar2">
    <w:name w:val=" Char Char2"/>
    <w:qFormat/>
    <w:rPr/>
  </w:style>
  <w:style w:type="character" w:styleId="PageNumber">
    <w:name w:val="Page Number"/>
    <w:basedOn w:val="Style5"/>
    <w:rPr/>
  </w:style>
  <w:style w:type="character" w:styleId="CharChar1">
    <w:name w:val=" Char Char1"/>
    <w:basedOn w:val="Style5"/>
    <w:qFormat/>
    <w:rPr/>
  </w:style>
  <w:style w:type="character" w:styleId="CharChar">
    <w:name w:val=" Char Cha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6">
    <w:name w:val=" Char Char6"/>
    <w:basedOn w:val="Style5"/>
    <w:qFormat/>
    <w:rPr>
      <w:rFonts w:ascii="Arial" w:hAnsi="Arial" w:cs="Arial"/>
      <w:sz w:val="24"/>
      <w:lang w:val="el-GR" w:bidi="ar-SA"/>
    </w:rPr>
  </w:style>
  <w:style w:type="character" w:styleId="Style6">
    <w:name w:val="Σώμα κειμένου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Απλό κείμενο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>
      <w:bCs/>
      <w:sz w:val="4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Σώμα κειμένου1"/>
    <w:basedOn w:val="Normal"/>
    <w:qFormat/>
    <w:pPr>
      <w:widowControl w:val="false"/>
      <w:shd w:fill="FFFFFF" w:val="clear"/>
      <w:spacing w:lineRule="exact" w:line="278" w:before="0" w:after="240"/>
      <w:ind w:hanging="360"/>
      <w:jc w:val="both"/>
    </w:pPr>
    <w:rPr>
      <w:sz w:val="23"/>
      <w:szCs w:val="23"/>
      <w:shd w:fill="FFFFFF" w:val="clear"/>
      <w:lang w:val="en-US" w:eastAsia="en-US"/>
    </w:rPr>
  </w:style>
  <w:style w:type="paragraph" w:styleId="Style9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15:00Z</dcterms:created>
  <dc:creator>ΠΑΠΑΔΟΠΟΥΛΟΣ ΧΑΡΑΛΑΜΠΟΣ</dc:creator>
  <dc:description/>
  <cp:keywords/>
  <dc:language>en-US</dc:language>
  <cp:lastModifiedBy>ΥΠΗΡΕΣΙΑ-ΕΡΓΩΝ</cp:lastModifiedBy>
  <cp:lastPrinted>2018-04-30T14:11:00Z</cp:lastPrinted>
  <dcterms:modified xsi:type="dcterms:W3CDTF">2018-05-16T06:15:00Z</dcterms:modified>
  <cp:revision>2</cp:revision>
  <dc:subject/>
  <dc:title>Καβάλα:   15 -02 -2017</dc:title>
</cp:coreProperties>
</file>